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20"/>
                <w:szCs w:val="20"/>
              </w:rPr>
              <w:t>Sharing the planet (L2)</w:t>
            </w:r>
          </w:p>
          <w:p>
            <w:pPr>
              <w:pStyle w:val="Normal"/>
              <w:spacing w:before="0" w:after="0"/>
              <w:rPr>
                <w:rFonts w:ascii="Verdana" w:hAnsi="Verdana" w:cs="Verdana"/>
                <w:b/>
                <w:b/>
                <w:sz w:val="20"/>
                <w:szCs w:val="20"/>
              </w:rPr>
            </w:pPr>
            <w:r>
              <w:rPr>
                <w:rFonts w:cs="Verdana" w:ascii="Verdana" w:hAnsi="Verdana"/>
                <w:sz w:val="20"/>
                <w:szCs w:val="20"/>
              </w:rPr>
              <w:t>Shared reading Froggy learns to swim</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1927632788"/>
            <w:bookmarkStart w:id="1" w:name="__Fieldmark__3_192763278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1927632788"/>
            <w:bookmarkStart w:id="3" w:name="__Fieldmark__4_192763278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1927632788"/>
            <w:bookmarkStart w:id="5" w:name="__Fieldmark__5_192763278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1927632788"/>
            <w:bookmarkStart w:id="7" w:name="__Fieldmark__6_192763278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1927632788"/>
            <w:bookmarkStart w:id="9" w:name="__Fieldmark__7_192763278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1927632788"/>
            <w:bookmarkStart w:id="11" w:name="__Fieldmark__8_192763278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1927632788"/>
            <w:bookmarkStart w:id="13" w:name="__Fieldmark__9_192763278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1927632788"/>
            <w:bookmarkStart w:id="15" w:name="__Fieldmark__10_192763278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1927632788"/>
            <w:bookmarkStart w:id="17" w:name="__Fieldmark__11_192763278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1927632788"/>
            <w:bookmarkStart w:id="19" w:name="__Fieldmark__12_192763278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1927632788"/>
            <w:bookmarkStart w:id="21" w:name="__Fieldmark__13_192763278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1927632788"/>
            <w:bookmarkStart w:id="23" w:name="__Fieldmark__14_192763278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1927632788"/>
            <w:bookmarkStart w:id="25" w:name="__Fieldmark__15_192763278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1927632788"/>
            <w:bookmarkStart w:id="27" w:name="__Fieldmark__16_192763278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1927632788"/>
            <w:bookmarkStart w:id="29" w:name="__Fieldmark__17_192763278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1927632788"/>
            <w:bookmarkStart w:id="31" w:name="__Fieldmark__18_192763278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1927632788"/>
            <w:bookmarkStart w:id="34" w:name="__Fieldmark__19_192763278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1927632788"/>
            <w:bookmarkStart w:id="36" w:name="__Fieldmark__20_192763278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1927632788"/>
            <w:bookmarkStart w:id="38" w:name="__Fieldmark__21_192763278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1927632788"/>
            <w:bookmarkStart w:id="40" w:name="__Fieldmark__22_192763278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1927632788"/>
            <w:bookmarkStart w:id="42" w:name="__Fieldmark__23_192763278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1927632788"/>
            <w:bookmarkStart w:id="44" w:name="__Fieldmark__24_192763278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1927632788"/>
            <w:bookmarkStart w:id="46" w:name="__Fieldmark__25_192763278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1927632788"/>
            <w:bookmarkStart w:id="48" w:name="__Fieldmark__26_192763278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1927632788"/>
            <w:bookmarkStart w:id="50" w:name="__Fieldmark__27_192763278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1927632788"/>
            <w:bookmarkStart w:id="52" w:name="__Fieldmark__28_192763278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1927632788"/>
            <w:bookmarkStart w:id="54" w:name="__Fieldmark__30_192763278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1927632788"/>
            <w:bookmarkStart w:id="56" w:name="__Fieldmark__31_192763278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1927632788"/>
            <w:bookmarkStart w:id="58" w:name="__Fieldmark__32_192763278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1927632788"/>
            <w:bookmarkStart w:id="60" w:name="__Fieldmark__33_192763278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1927632788"/>
            <w:bookmarkStart w:id="62" w:name="__Fieldmark__34_192763278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lang w:val="en-US"/>
              </w:rPr>
              <w:t>Answer WH questions</w:t>
            </w:r>
            <w:r>
              <w:rPr>
                <w:rFonts w:cs="Verdana" w:ascii="Verdana" w:hAnsi="Verdana"/>
                <w:sz w:val="16"/>
                <w:szCs w:val="16"/>
              </w:rPr>
              <w:t> </w:t>
            </w:r>
          </w:p>
          <w:p>
            <w:pPr>
              <w:pStyle w:val="Sinespaciado"/>
              <w:rPr>
                <w:rFonts w:ascii="Verdana" w:hAnsi="Verdana" w:cs="Verdana"/>
                <w:sz w:val="16"/>
                <w:szCs w:val="16"/>
                <w:lang w:val="en-US"/>
              </w:rPr>
            </w:pPr>
            <w:r>
              <w:rPr>
                <w:rFonts w:cs="Verdana" w:ascii="Verdana" w:hAnsi="Verdana"/>
                <w:sz w:val="16"/>
                <w:szCs w:val="16"/>
                <w:lang w:val="en-US"/>
              </w:rPr>
              <w:t>Makes inferenves of a text</w:t>
            </w:r>
          </w:p>
          <w:p>
            <w:pPr>
              <w:pStyle w:val="Sinespaciado"/>
              <w:rPr>
                <w:rFonts w:ascii="Verdana" w:hAnsi="Verdana" w:cs="Verdana"/>
                <w:sz w:val="16"/>
                <w:szCs w:val="16"/>
                <w:lang w:val="en-US"/>
              </w:rPr>
            </w:pPr>
            <w:r>
              <w:rPr>
                <w:rFonts w:cs="Verdana" w:ascii="Verdana" w:hAnsi="Verdana"/>
                <w:sz w:val="16"/>
                <w:szCs w:val="16"/>
                <w:lang w:val="en-US"/>
              </w:rPr>
              <w:t>Explains the structure of the story (Plot: beginning-middle-end)</w:t>
            </w:r>
          </w:p>
          <w:p>
            <w:pPr>
              <w:pStyle w:val="Sinespaciado"/>
              <w:rPr>
                <w:rFonts w:ascii="Verdana" w:hAnsi="Verdana" w:cs="Verdana"/>
                <w:sz w:val="16"/>
                <w:szCs w:val="16"/>
                <w:lang w:val="en-US"/>
              </w:rPr>
            </w:pPr>
            <w:r>
              <w:rPr>
                <w:rFonts w:cs="Verdana" w:ascii="Verdana" w:hAnsi="Verdana"/>
                <w:sz w:val="16"/>
                <w:szCs w:val="16"/>
                <w:lang w:val="en-US"/>
              </w:rPr>
              <w:t>Writes with consciousness of phonics.</w:t>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istening/speaking/writ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t>Story Froggy learns to swim</w:t>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t>Whiteboard and marker</w:t>
            </w:r>
          </w:p>
          <w:p>
            <w:pPr>
              <w:pStyle w:val="Sinespaciado"/>
              <w:rPr>
                <w:rFonts w:ascii="Verdana" w:hAnsi="Verdana" w:cs="Verdana"/>
                <w:sz w:val="16"/>
                <w:szCs w:val="16"/>
                <w:lang w:val="en-US"/>
              </w:rPr>
            </w:pPr>
            <w:r>
              <w:rPr>
                <w:rFonts w:cs="Verdana" w:ascii="Verdana" w:hAnsi="Verdana"/>
                <w:sz w:val="16"/>
                <w:szCs w:val="16"/>
                <w:lang w:val="en-US"/>
              </w:rPr>
              <w:t>Big pieces of kraft paper, markers, crayons, magazines and glue</w:t>
            </w:r>
          </w:p>
          <w:p>
            <w:pPr>
              <w:pStyle w:val="Sinespaciado"/>
              <w:rPr>
                <w:rFonts w:ascii="Verdana" w:hAnsi="Verdana" w:cs="Verdana"/>
                <w:b/>
                <w:b/>
                <w:sz w:val="16"/>
                <w:szCs w:val="16"/>
                <w:lang w:val="en-US"/>
              </w:rPr>
            </w:pP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1927632788"/>
            <w:bookmarkStart w:id="64" w:name="__Fieldmark__39_192763278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1927632788"/>
            <w:bookmarkStart w:id="66" w:name="__Fieldmark__40_192763278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1927632788"/>
            <w:bookmarkStart w:id="68" w:name="__Fieldmark__41_192763278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1927632788"/>
            <w:bookmarkStart w:id="70" w:name="__Fieldmark__42_192763278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1927632788"/>
            <w:bookmarkStart w:id="72" w:name="__Fieldmark__43_192763278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1927632788"/>
            <w:bookmarkStart w:id="74" w:name="__Fieldmark__44_192763278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1927632788"/>
            <w:bookmarkStart w:id="76" w:name="__Fieldmark__45_192763278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1927632788"/>
            <w:bookmarkStart w:id="78" w:name="__Fieldmark__46_192763278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1927632788"/>
            <w:bookmarkStart w:id="80" w:name="__Fieldmark__47_192763278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1927632788"/>
            <w:bookmarkStart w:id="82" w:name="__Fieldmark__48_192763278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1927632788"/>
            <w:bookmarkStart w:id="84" w:name="__Fieldmark__49_192763278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1927632788"/>
            <w:bookmarkStart w:id="86" w:name="__Fieldmark__50_192763278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Feb 8 to 19</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Depends on the day</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Day 1(30 min): Building background and making connections: Start asking wh questions about the front cover, invite children to make their own (What do you think the story is about? who else do you think is in the story?,When do you think the story is taking place (morning-night-) where do you think the frog is? where else couñd the frog be?.....</w:t>
            </w:r>
          </w:p>
          <w:p>
            <w:pPr>
              <w:pStyle w:val="Sinespaciado"/>
              <w:rPr>
                <w:rFonts w:ascii="Verdana" w:hAnsi="Verdana" w:cs="Verdana"/>
                <w:sz w:val="16"/>
                <w:szCs w:val="16"/>
                <w:lang w:val="en-GB"/>
              </w:rPr>
            </w:pPr>
            <w:r>
              <w:rPr>
                <w:rFonts w:cs="Verdana" w:ascii="Verdana" w:hAnsi="Verdana"/>
                <w:sz w:val="16"/>
                <w:szCs w:val="16"/>
                <w:lang w:val="en-GB"/>
              </w:rPr>
              <w:t xml:space="preserve">Day 2(15 min):  Read aloud with full expressions </w:t>
            </w:r>
          </w:p>
          <w:p>
            <w:pPr>
              <w:pStyle w:val="Sinespaciado"/>
              <w:rPr>
                <w:rFonts w:ascii="Verdana" w:hAnsi="Verdana" w:cs="Verdana"/>
                <w:sz w:val="16"/>
                <w:szCs w:val="16"/>
                <w:lang w:val="en-GB"/>
              </w:rPr>
            </w:pPr>
            <w:r>
              <w:rPr>
                <w:rFonts w:cs="Verdana" w:ascii="Verdana" w:hAnsi="Verdana"/>
                <w:sz w:val="16"/>
                <w:szCs w:val="16"/>
                <w:lang w:val="en-GB"/>
              </w:rPr>
              <w:t>Day 3 (45 min): Picture walk the story. Encourage children to use full sentences to explain in their own words each part of  the story.</w:t>
            </w:r>
          </w:p>
          <w:p>
            <w:pPr>
              <w:pStyle w:val="Sinespaciado"/>
              <w:rPr>
                <w:rFonts w:ascii="Verdana" w:hAnsi="Verdana" w:cs="Verdana"/>
                <w:sz w:val="16"/>
                <w:szCs w:val="16"/>
                <w:lang w:val="en-GB"/>
              </w:rPr>
            </w:pPr>
            <w:r>
              <w:rPr>
                <w:rFonts w:cs="Verdana" w:ascii="Verdana" w:hAnsi="Verdana"/>
                <w:sz w:val="16"/>
                <w:szCs w:val="16"/>
                <w:lang w:val="en-GB"/>
              </w:rPr>
              <w:t xml:space="preserve">Day 4(30 min): Discussion: Open up a discussion with the question: can you think of another ending for the story? </w:t>
            </w:r>
          </w:p>
          <w:p>
            <w:pPr>
              <w:pStyle w:val="Sinespaciado"/>
              <w:rPr>
                <w:rFonts w:ascii="Verdana" w:hAnsi="Verdana" w:cs="Verdana"/>
                <w:sz w:val="16"/>
                <w:szCs w:val="16"/>
                <w:lang w:val="en-GB"/>
              </w:rPr>
            </w:pPr>
            <w:r>
              <w:rPr>
                <w:rFonts w:cs="Verdana" w:ascii="Verdana" w:hAnsi="Verdana"/>
                <w:sz w:val="16"/>
                <w:szCs w:val="16"/>
                <w:lang w:val="en-GB"/>
              </w:rPr>
              <w:t xml:space="preserve">Day 5(15min): In a concentric circle children will share their work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Day 1: On the white board create a web with all the different ideas and knowledge they have about frogs.</w:t>
            </w:r>
          </w:p>
          <w:p>
            <w:pPr>
              <w:pStyle w:val="Sinespaciado"/>
              <w:rPr>
                <w:rFonts w:ascii="Verdana" w:hAnsi="Verdana" w:cs="Verdana"/>
                <w:sz w:val="16"/>
                <w:szCs w:val="16"/>
                <w:lang w:val="en-GB"/>
              </w:rPr>
            </w:pPr>
            <w:r>
              <w:rPr>
                <w:rFonts w:cs="Verdana" w:ascii="Verdana" w:hAnsi="Verdana"/>
                <w:sz w:val="16"/>
                <w:szCs w:val="16"/>
                <w:lang w:val="en-GB"/>
              </w:rPr>
              <w:t>Day 2: Shared reading: invite children to join the reading by asking them who do you think said that..(name the characters) Open a discussion by asking  Do you like frogs? Encourage children to provide reasons for their answer.</w:t>
            </w:r>
          </w:p>
          <w:p>
            <w:pPr>
              <w:pStyle w:val="Sinespaciado"/>
              <w:rPr>
                <w:rFonts w:ascii="Verdana" w:hAnsi="Verdana" w:cs="Verdana"/>
                <w:sz w:val="16"/>
                <w:szCs w:val="16"/>
                <w:lang w:val="en-GB"/>
              </w:rPr>
            </w:pPr>
            <w:r>
              <w:rPr>
                <w:rFonts w:cs="Verdana" w:ascii="Verdana" w:hAnsi="Verdana"/>
                <w:sz w:val="16"/>
                <w:szCs w:val="16"/>
                <w:lang w:val="en-GB"/>
              </w:rPr>
              <w:t xml:space="preserve">Day 3: Choose 4 groups of 5 children each and ask each one of the groups to organise a part of the sequence of the story . One group will be in charge of the front cover of the story, group 2 the beginning, group 3 the middle and group 4 the end. </w:t>
            </w:r>
          </w:p>
          <w:p>
            <w:pPr>
              <w:pStyle w:val="Sinespaciado"/>
              <w:rPr>
                <w:rFonts w:ascii="Verdana" w:hAnsi="Verdana" w:cs="Verdana"/>
                <w:sz w:val="16"/>
                <w:szCs w:val="16"/>
                <w:lang w:val="en-GB"/>
              </w:rPr>
            </w:pPr>
            <w:r>
              <w:rPr>
                <w:rFonts w:cs="Verdana" w:ascii="Verdana" w:hAnsi="Verdana"/>
                <w:sz w:val="16"/>
                <w:szCs w:val="16"/>
                <w:lang w:val="en-GB"/>
              </w:rPr>
              <w:t xml:space="preserve">Day 4: Each one will write and draw their idea for a different ending on their notebook.  </w:t>
            </w:r>
          </w:p>
          <w:p>
            <w:pPr>
              <w:pStyle w:val="Sinespaciado"/>
              <w:rPr>
                <w:rFonts w:ascii="Verdana" w:hAnsi="Verdana" w:cs="Verdana"/>
                <w:b/>
                <w:b/>
                <w:sz w:val="16"/>
                <w:szCs w:val="16"/>
                <w:lang w:val="en-GB"/>
              </w:rPr>
            </w:pPr>
            <w:r>
              <w:rPr>
                <w:rFonts w:cs="Verdana" w:ascii="Verdana" w:hAnsi="Verdana"/>
                <w:sz w:val="16"/>
                <w:szCs w:val="16"/>
                <w:lang w:val="en-GB"/>
              </w:rPr>
              <w:t>Day 5: Sharing work</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Be sure to separate the tier 1 (one in each group) so they can be the writers.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6:07:00Z</dcterms:created>
  <dc:creator>Ana Maria</dc:creator>
  <dc:description/>
  <dc:language>en-US</dc:language>
  <cp:lastModifiedBy>usuario</cp:lastModifiedBy>
  <cp:lastPrinted>2010-02-02T11:06:00Z</cp:lastPrinted>
  <dcterms:modified xsi:type="dcterms:W3CDTF">2010-02-02T16:07:00Z</dcterms:modified>
  <cp:revision>2</cp:revision>
  <dc:subject/>
  <dc:title/>
</cp:coreProperties>
</file>